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60395" cy="394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WPROJEKT Łukasz Włudy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ruszów 4D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8-100 Świdnica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0"/>
          <w:lang w:val="pt-BR"/>
        </w:rPr>
        <w:t xml:space="preserve">e-mail: </w:t>
      </w:r>
      <w:r>
        <w:rPr>
          <w:rStyle w:val="InternetLink"/>
          <w:rFonts w:cs="Arial" w:ascii="Arial" w:hAnsi="Arial"/>
          <w:sz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Cs w:val="false"/>
          <w:sz w:val="28"/>
          <w:szCs w:val="28"/>
        </w:rPr>
        <w:t xml:space="preserve"> </w:t>
      </w:r>
      <w:r>
        <w:rPr>
          <w:rFonts w:cs="Arial" w:ascii="Arial" w:hAnsi="Arial"/>
          <w:bCs w:val="false"/>
          <w:sz w:val="28"/>
          <w:szCs w:val="28"/>
        </w:rPr>
        <w:t xml:space="preserve">PROJEKT   TECHNICZN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 w:val="false"/>
          <w:sz w:val="28"/>
          <w:szCs w:val="24"/>
        </w:rPr>
      </w:pPr>
      <w:r>
        <w:rPr>
          <w:rFonts w:cs="Arial" w:ascii="Arial" w:hAnsi="Arial"/>
          <w:bCs w:val="false"/>
          <w:sz w:val="28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„</w:t>
      </w: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Remont budynku przy ul.Miarki 2 we Wrocławiu w zakresie zgodnym z Decyzją PINB nr 2322/2023 z dnia 27.11.2023 r.</w:t>
      </w:r>
      <w:r>
        <w:rPr/>
        <w:t xml:space="preserve"> ”</w:t>
      </w:r>
    </w:p>
    <w:tbl>
      <w:tblPr>
        <w:tblW w:w="9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3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65,66,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8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4885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 ZAWARTOŚCI  OPRACOWANIA 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Oświadczenie projektanta i sprawdzającego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Uprawnienia i zaświadczenie projektanta i sprawdzającego....................................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Opis techniczny …...................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Rysunki ..................................................................................................................24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Świdnica 10.07.2024 r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4 r. poz. 725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techniczny   pn 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u w:val="none"/>
          <w:lang w:val="pl-PL" w:eastAsia="pl-PL"/>
        </w:rPr>
        <w:t>„Remont budynku przy ul.Miarki 2 we Wrocławiu w zakresie zgodnym z Decyzją PINB nr 2322/2023 z dnia 27.11.2023 r.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 xml:space="preserve"> ”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Miarki 2;  50- 306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64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;AR_10;Obręb:Plac Grunwaldzki Nr0005 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5" w:hanging="0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Adres : </w:t>
      </w:r>
      <w:r>
        <w:rPr>
          <w:rFonts w:cs="Arial" w:ascii="Arial" w:hAnsi="Arial"/>
          <w:b w:val="false"/>
          <w:bCs w:val="false"/>
          <w:sz w:val="24"/>
          <w:szCs w:val="24"/>
        </w:rPr>
        <w:t>ul.Miarki 2;  50- 306 Wrocław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64</w:t>
      </w:r>
      <w:r>
        <w:rPr>
          <w:rFonts w:cs="Arial" w:ascii="Arial" w:hAnsi="Arial"/>
          <w:sz w:val="24"/>
          <w:szCs w:val="24"/>
        </w:rPr>
        <w:t xml:space="preserve"> ;AR_10; Obręb : Plac Grunwaldzki Nr 0005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63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60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Istniejący budynek wzniesiony został ok. 1905 roku , a jego kształt nie zmienił się do dnia dzisiejszego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amienica znajduje się pod ochroną konserwatorską. Budynek wzniesiono w technologii tradycyjnej.</w:t>
      </w:r>
    </w:p>
    <w:p>
      <w:pPr>
        <w:pStyle w:val="Normal"/>
        <w:widowControl/>
        <w:autoSpaceDE w:val="false"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biekt pełni funkcję mieszkalno-usługową. Ściany zewnętrzne murowane z cegły pełnej, ławy fundamentowe żelbetowe, strop nad piwnicą ceramiczny na belkach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lowych sklepienie ceglane, pozostałe stropy drewniane, dach drewniany, wielospadowy-spadek w kierunku elewacji frontowej i tylnej. Budynek wyposażony w podstawową infrastrukturę techniczną modernizowaną na bieżąco.</w:t>
      </w:r>
    </w:p>
    <w:p>
      <w:pPr>
        <w:pStyle w:val="Normal"/>
        <w:widowControl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 Ocena stanu istniejącego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Na podstawie oględzin elewacji budynku oraz wglądu do dokumentacji archiwalnej Archiwum Budowlanego we Wrocławiu nie udało się ustalić oryginalnej kolorystyki elewacji budynku. 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Budynek jest w trakcie użytkowania, w związku z tym nie wykonywano lokalnych odkrywek. Stan techniczny poszczególnych elementów opisano poniżej 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 Fundamenty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Podczas wizji lokalnej, nie stwierdzono typowych spękań w ścianach budynku, świadczących o złym stanie fundamentów lub o nierównomiernym osiadaniu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Ściany nośne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Ściany nośne wykonano jako murowane z cegły pełnej. Grubości ścian:</w:t>
      </w:r>
    </w:p>
    <w:p>
      <w:pPr>
        <w:pStyle w:val="Normal"/>
        <w:tabs>
          <w:tab w:val="clear" w:pos="708"/>
          <w:tab w:val="left" w:pos="1471" w:leader="none"/>
        </w:tabs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- ściany zewnętrzne :</w:t>
        <w:tab/>
        <w:t>~78 / ~30 cm,</w:t>
      </w:r>
    </w:p>
    <w:p>
      <w:pPr>
        <w:pStyle w:val="Normal"/>
        <w:tabs>
          <w:tab w:val="clear" w:pos="708"/>
          <w:tab w:val="left" w:pos="1471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- ściany wewnętrzne :       ~ 55 / ~26 cm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Ściany działowe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Ściany działowe są wykonane jako murowane z cegły pełnej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Nadproża:</w:t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 xml:space="preserve">Nadproża w ścianach zewnętrznych wykonane są jako ceramiczne na belkach stalowych . 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Stropy i podciągi:</w:t>
      </w:r>
    </w:p>
    <w:p>
      <w:pPr>
        <w:pStyle w:val="Normal"/>
        <w:spacing w:lineRule="atLeast" w:line="100"/>
        <w:ind w:left="4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Strop nad piwnicą wykonano jako ceramiczny na belkach stalowych.</w:t>
      </w:r>
    </w:p>
    <w:p>
      <w:pPr>
        <w:pStyle w:val="Normal"/>
        <w:spacing w:lineRule="atLeast" w:line="100"/>
        <w:ind w:left="4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Pozostałe stropy drewniane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Schody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Schody wewnętrzne są wykonane jako drewniane na konstrukcji z dwuteownika 140 mm. Stopnie schodowe drewniane gr. 4 cm , zauważono ugięcia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Cs w:val="20"/>
        </w:rPr>
      </w:pPr>
      <w:r>
        <w:rPr>
          <w:rFonts w:cs="Arial" w:ascii="Arial" w:hAnsi="Arial"/>
          <w:b/>
          <w:bCs/>
          <w:color w:val="auto"/>
          <w:szCs w:val="20"/>
        </w:rPr>
        <w:t>- Więźba dachowa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Więźba dachowa drewniana, płatwiowo-kleszczowa na słupach 140 x 140 m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Płatwie 140x140 mm ,krokwie 140 x120 mm, łaty 40x60 mm w rozstawie co 180 mm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single"/>
        </w:rPr>
        <w:t>Stan techniczny określa się jako dostateczny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Cs w:val="20"/>
        </w:rPr>
      </w:pPr>
      <w:r>
        <w:rPr>
          <w:rFonts w:cs="Arial" w:ascii="Arial" w:hAnsi="Arial"/>
          <w:b/>
          <w:bCs/>
          <w:color w:val="auto"/>
          <w:szCs w:val="20"/>
        </w:rPr>
        <w:t>-Pokrycia dachowe i orynnowanie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Pokrycie wykonano z dachówki ceramicznej karpiówki w kolorze ceglastym na dachu stromym od strony elewacji frontowych i tylnych. Pozostała część dachu płaska pokryta papą  ze spadkiem w kierunku elewacji tylnych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single"/>
        </w:rPr>
        <w:t>Stan techniczny określa się jako dostateczny.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-Elewacje </w:t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Tekstpodstawowy21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ELEWACJE  FRONTOWE: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1) Cokół w stanie średni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2) Tynki na elewacji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3) Gzyms wieńczący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4) Lukarna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5) Balkony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6) Parapety okien w stanie średni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7) Drzwi wejściowe do budynku w stanie średnim 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8) Rura spustowa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9)Obróbki blacharskie ogniomuru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ELEWACJE  TYLNE: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1) Cokół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2) Tynki na elewacji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3) Gzyms wieńczący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4) Parapety okien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5) Drzwi wejściowe do budynku w stanie średnim 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6) Rura spustowa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7)Obróbki blacharskie ogniomuru w stanie średni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WNIOSKI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obiektu ogólnie określa się jako dostateczny</w:t>
      </w:r>
      <w:r>
        <w:rPr>
          <w:rFonts w:cs="Arial" w:ascii="Arial" w:hAnsi="Arial"/>
          <w:b w:val="false"/>
          <w:bCs w:val="false"/>
          <w:color w:val="auto"/>
          <w:sz w:val="24"/>
          <w:szCs w:val="20"/>
          <w:u w:val="none"/>
        </w:rPr>
        <w:t xml:space="preserve">. </w:t>
      </w: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Biorąc pod uwagę powyższe uwagi stwierdza się, że remont  budynku jest możliwy do wykonania i może być bezpiecznie zrealizowana pod warunkiem prowadzenia robót zgodnie z wytycznymi projektowymi, przepisami prawa budowlanego i zasadami BHP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stanu zachowania elewacji 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elewacjach budynku dokonując oglądu z poziomu chodnika rozpoznano następujące rodzaje zniszczeń tynków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odspojenia od podłoż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spękania o charakterze nieregularnym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wilgocenie i korozja biologiczna powierzchn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ciek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zyczyny zniszczeń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warstwienia powstałe w wyniku upływu czasu, czynników fizycznych, chemicznych i mechanicznych spowodowały korozję zarówno powierzchniową jak i strukturalną. </w:t>
      </w:r>
    </w:p>
    <w:p>
      <w:pPr>
        <w:pStyle w:val="Normal"/>
        <w:spacing w:lineRule="atLeast" w:line="100"/>
        <w:ind w:left="709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Obecny stan obiektu jest wynikiem: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Cs/>
          <w:color w:val="auto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auto"/>
          <w:sz w:val="24"/>
          <w:szCs w:val="24"/>
        </w:rPr>
        <w:t>-     upływu czasu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false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pierwotne awarie systemów odprowadzania wody opad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false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wielu remontów przeprowadzanych doraźnie, z użyciem niewłaściwych materiałów i technologii.</w:t>
      </w:r>
    </w:p>
    <w:p>
      <w:pPr>
        <w:pStyle w:val="TextBodyIndent"/>
        <w:spacing w:lineRule="atLeast" w:line="100"/>
        <w:ind w:left="426" w:right="0" w:hanging="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uszkodzeń elewacji.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 podstawie wizji lokalnej dokonanej z poziomu chodnika oraz od strony wnętrza obiektu, stwierdzono, iż pęknięcia widoczne na powierzchni mają charakter uszkodzeń lokalnych i nie wpływają znacząco na stabilność budynku. Zlokalizowanie obszarów, w których pęknięcie ma odzwierciedlenie w uszkodzeniu ściany będzie możliwe na etapie wykonawczym. 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4. Technologia prac do wykonania na elewacji.</w:t>
      </w:r>
    </w:p>
    <w:p>
      <w:pPr>
        <w:pStyle w:val="Normal"/>
        <w:jc w:val="left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e prace, związane z remontem budynku obejmują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mont  elewacji frontowych bez docieplenia,</w:t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mont  elewacji tylnych z dociepleniem,</w:t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mianę stopni schodowych na nowe na istniejącej konstrukcji nośnej stalowej z wykonaniem renowacji konstrukcji oraz drewnianych elementów,</w:t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mont pokrycia dachowego wraz z remontem poszczególnych elementów budynku ponad dachem,</w:t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mont posadzki piwnic wraz z wykonanie powłok antykorozyjnych elementów metalowych,</w:t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ind w:left="15" w:righ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-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wymiana okien piwnicznych na okna PCV z kratką wywiewną,</w:t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spacing w:lineRule="atLeast" w:line="100"/>
        <w:ind w:left="15" w:right="0" w:hanging="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- wykonanie izolacji poziomych i pionowych ścian fundamentowych.</w:t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spacing w:lineRule="atLeast" w:line="100"/>
        <w:ind w:left="15" w:right="0" w:hanging="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spacing w:lineRule="atLeast" w:line="100"/>
        <w:ind w:left="15" w:righ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lanowane prace remontowe budynku zostały zaprojektowane na podstawie wymagań zawartych w decyzji PINB dla miasta Wrocławia nr 2322/2023 z dnia 27 listopada 2023 r.  i  decyzji PINB uzupełniającej dla miasta Wrocławia 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nr 1489/2024 z dnia 19 lipca 2024 r. oraz zaleceń konserwatorskich dla planowanego remontu WZN.5143.54.2024.KGR z dnia 30 październik 2024 r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frontowa F1 budynku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Zeskrobanie odpadającej farby,zbicie zbutwiał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ynków,zbicie płytek na cokole,zdjęcie szyldów 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Naprawa spękań ścian i nadproży cegla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 Uzupełnienie brakujących cegieł w murze wraz z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poinowanie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Oczyszczenie tynków na elewacji,cokole,detal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rchitektonicznych,wnękach okiennych i drzwi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ie i wykusz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Gruntowanie powierzchni elewacji,cokołu,detal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rchitektonicznych,wnęk okiennych i drzwi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y i wykusz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Odtworzenie zniszczonych tynków na elewacj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,zdobieniach,gzymsach i podparapetnika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oni i opasek okiennych zaprawą sztukatorską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7) Odtworzenie zniszczonych detali architektoniczn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 elewacji na wzór oryginalnych istniejących z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iem szablon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Wykonanie tynków renowacyjnych gładkich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elewacji,cokole,zdobieniach,,gzymsach,wnęk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,lukarnie i wykusz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Gruntowanie nowych tynków na elewacji,cokole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zdobieniach,gzymsach,wnękach okienny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rzwiowych,lukarnie i wykusz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Malowanie elewacji,cokołu,zdobień,gzymsów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wnęk okiennych i drzwiowych,lukarny i wykuszu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arbą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Zabezpieczenie parteru preparatami anti-grafitti do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parter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Montaż nowych parapetów z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Montaż obróbek blacharskich na gzymsach,lukarnie,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uszu,portalach ozdobnych pierwszego piętr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Wymiana rynny i rur spustowych budynk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e z 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5) Malowanie krat okien parteru farbą olejną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6) Renowacja drzwi wejściowych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) Wykonanie opaski odwadniającej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frontowa F2 budynku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Zeskrobanie odpadającej farby,zbicie zbutwiał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ynków,zbicie płytek na cokole,zdjęcie szyldów 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Naprawa spękań ścian i nadproży ceglanych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 Oczyszczenie tynków na elewacji,cokole,detal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rchitektonicznych,wnękach okiennych i drzwi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ie i płytach balkon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Gruntowanie powierzchni elewacji,cokołu,detal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rchitektonicznych,wnęk okiennych i drzwi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y i płytach balkon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Odtworzenie zniszczonych tynków na elewacj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,zdobieniach,gzymsach i podparapetnika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oni i opasek okiennych zaprawą sztukatorską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Odtworzenie zniszczonych detali architektoniczn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 elewacji na wzór oryginalnych istniejących z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iem szablon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Wykonanie tynków renowacyjnych gładkich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elewacji,cokole,zdobieniach,,gzymsach,wnęk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,lukarnie i balkona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8)Gruntowanie nowych tynków na elewacji,cokole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zdobieniach,gzymsach,wnękach okienny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rzwiowych,lukarnie i płytach balkon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Malowanie elewacji,cokołu,zdobień,gzymsów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nęk okiennych i drzwiowych,lukarny i balkonów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arbą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Zabezpieczenie parteru preparatami anti-grafitti do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parter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1)Montaż nowych parapetów z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Montaż obróbek blacharskich na gzymsach,lukarnie,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uszu,portalach ozdobnych pierwszego piętr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Wymiana rynny i rur spustowych budynk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e z 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4) Renowacja barierek balkonowych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Elewacje tylne budynku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Zbicie resztki zniszczonych tynków oraz uzupełnienie brakując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egieł na elewacji i cokol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Oczyszczenie elewacji,cokołu,gzymsu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 Gruntowanie powierzchni elewacji,cokołu,gzymsu ora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nęk 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Przyklejenie wełny mineralnej gr.8 cm obwodowo lub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elewacji,cokołu do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wieńczącego,montaż listw start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Zakołkowanie wełny mineralnej w ilości 6-8 kołków na m2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 i elewacji budynku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Przyklejenie styropianu gr.1-2 cm do wnęk okiennych i drzwiow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 wcześniejszym zbiciu tynków , decyzja do podjęcia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 Wykonanie warstwy zbrojącej z siatki PCV zatapianej w klej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cokole oraz wnękach 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Wykonanie  drugiej warstwy zbrojącej z siatki PCV zatapianej 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kleju do wysokości 3 mb na elewacji 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 Montaż narożników z siatką PCV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0) Odtworzenie gzymsów wieńczących zaprawą sztukatorską , 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iem szablonów na podstawie odcinków gzymsu oryginalnego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Wykonanie tynków renowacyjnych na gzymsach wieńcząc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Gruntowanie powierzchni elewacji,cokołu oraz wnęk okienny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rzwiowych pod tynk wykończeniowy gładki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Położenie tynku wykończeniowego gładkiego do gr.3 mm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 cokole i wnękach okiennych i drzwiowych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Gruntowanie powierzchni elewacji,cokołu,gzymsu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wnęk okiennych i drzwiowych pod farbę krzemian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5) Malowanie elewacji,cokołu,gzymsu 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 farba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6) Zabezpieczenie parteru preparatami anti-grafitti do wysokości 3 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) Montaż nowych parapetów 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8) Renowacja drzwi wejściowych oraz drzwi zewnętrznych komór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9) Wymiana rynien i rur spustowych na rurę z 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0) Odsunięcie istniejących przewodów wentylacyjnych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łużkach ,montaż nowych uchwyt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1) Malowanie krat okien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Cs w:val="24"/>
        </w:rPr>
        <w:t xml:space="preserve">5. Opis projektowanych rozwiązań.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Cs w:val="24"/>
        </w:rPr>
      </w:pPr>
      <w:r>
        <w:rPr>
          <w:rFonts w:cs="Arial" w:ascii="Arial" w:hAnsi="Arial"/>
          <w:b/>
          <w:color w:val="auto"/>
          <w:szCs w:val="24"/>
        </w:rPr>
        <w:t>5.1 REMONT  ŚCIAN ZEWNETRZNYCH  WRAZ KOLORYSTYKĄ ELEWACJI 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Cs w:val="24"/>
        </w:rPr>
      </w:pPr>
      <w:r>
        <w:rPr>
          <w:rFonts w:cs="Arial" w:ascii="Arial" w:hAnsi="Arial"/>
          <w:b/>
          <w:color w:val="auto"/>
          <w:szCs w:val="24"/>
        </w:rPr>
      </w:r>
    </w:p>
    <w:p>
      <w:pPr>
        <w:pStyle w:val="Tekstpodstawowy21"/>
        <w:spacing w:lineRule="auto" w:line="36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prac konserwatorskich.</w:t>
      </w:r>
    </w:p>
    <w:p>
      <w:pPr>
        <w:pStyle w:val="TextBodyIndent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Tyn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dokumentacji fotograficznej i opisowej stanu zachowania obiektu oraz kontynuowanie jej podczas prac. Jakiekolwiek ewentualne zmiany w programie prac konserwatorskich (zmiany w technologii czy sposobie wykonania) należy uzgadniać z Wojewódzkim Konserwatorem Zabytków oraz autorami dokumentacji w celu uzyskania akcep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branie próbek materiału w celu wykonania analiz ilościowych i jakościowych występujących w murze s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ób na usuwanie nawarstwień słabo i silnie spojonych z podłoż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montaż wtórnie zamontowanych elementów takich jak wsporniki metalowe, haki, trzpienie et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emontaż i zabezpieczenie metalowych elementów dekoracyjnych  na czas przeprowadzanych zabiegów konserwatorski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ynfekcja wybranym środkiem biocydowym miejsc porażonych biolog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onanie dokładnego przeglądu i wnikliwej analizy zniszczeń na tynkach  : spękań, mikro spękań, spękań włoskowatych, niewidocznych z poziomu chod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ranne przejrzenie całości tynków na elewacjach z poziomu rusztowań. </w:t>
      </w:r>
    </w:p>
    <w:p>
      <w:pPr>
        <w:pStyle w:val="Tekstpodstawowy21"/>
        <w:spacing w:lineRule="auto" w:line="360"/>
        <w:ind w:left="851" w:right="0" w:hanging="14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kontrolowanie stanu cegły w miejscach ubytków tynku, </w:t>
      </w:r>
    </w:p>
    <w:p>
      <w:pPr>
        <w:pStyle w:val="Tekstpodstawowy21"/>
        <w:spacing w:lineRule="auto" w:line="360"/>
        <w:ind w:left="851" w:right="0" w:hanging="142"/>
        <w:jc w:val="left"/>
        <w:rPr/>
      </w:pPr>
      <w:r>
        <w:rPr>
          <w:rFonts w:cs="Arial" w:ascii="Arial" w:hAnsi="Arial"/>
          <w:sz w:val="24"/>
          <w:szCs w:val="24"/>
        </w:rPr>
        <w:t>- usunięcie osłabionych cegieł</w:t>
      </w:r>
      <w:r>
        <w:rPr>
          <w:rFonts w:cs="Arial" w:ascii="Arial" w:hAnsi="Arial"/>
          <w:bCs/>
          <w:sz w:val="24"/>
          <w:szCs w:val="24"/>
        </w:rPr>
        <w:t xml:space="preserve"> z ewentualnym przemurowaniem sąsiednich cegieł / w tym parapetów /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ęcie wykruszonych, nieszczelnych fug w wątku ceglanym i wypełnienie spoin zaprawą cementowo - wapienną lub ewentualne przemalowanie f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ęcie wtórnych, nieszczelnych i spękanych uzupełnień form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czytelnienie istniejącego detalu architektonicznego zgodnie z projekt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trefie cokołowej należy usunąć cementową opaskę w miejscach wykwitów i zastąpić ją systemem tynków renowacyjnych:</w:t>
      </w:r>
    </w:p>
    <w:p>
      <w:pPr>
        <w:pStyle w:val="Normal"/>
        <w:suppressAutoHyphens w:val="false"/>
        <w:spacing w:lineRule="auto" w:line="360"/>
        <w:ind w:left="36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tynk wyrównawczy </w:t>
      </w:r>
    </w:p>
    <w:p>
      <w:pPr>
        <w:pStyle w:val="Normal"/>
        <w:spacing w:lineRule="auto" w:line="360"/>
        <w:ind w:left="3600" w:right="0" w:hanging="2891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tynk renowacyjny </w:t>
      </w:r>
    </w:p>
    <w:p>
      <w:pPr>
        <w:pStyle w:val="Normal"/>
        <w:spacing w:lineRule="auto" w:line="360"/>
        <w:ind w:left="3600" w:right="0" w:hanging="2891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zacierk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unięcie luźnych, spękanych,  odpadających tynków i wzmocnienie tych miejsc pretami fi6 mm na zaprawie cementowo - wapiennej z zastosowanie środków chemicznych kotwiących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gotne, zasolone, stare tynki należy usunąć w obszarze uszkodzonym o szerokości 50 cm. W przypadku murów o grubości większej niż 70 cm należy usunąć tynk w strefie uszkodzonej oraz poza nią na szerokości odpowiadającej grubości mu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cięcie spoin na głębokość 2cm w celu lepszej przyczepności nowej wyprawy tynkarski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enie całej elewacji metodą piaskowania lub przy użyciu szczotek,wody i sprężonego powietr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zabezpieczeń konstrukcyjnych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miana uszkodzonych parapetów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upełnienie tynków tynkami w technologii tynków renowacyjnych </w:t>
      </w:r>
    </w:p>
    <w:p>
      <w:pPr>
        <w:pStyle w:val="Tekstpodstawowy21"/>
        <w:spacing w:lineRule="auto" w:line="360"/>
        <w:ind w:left="0" w:righ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- warstwa wypełniająca </w:t>
      </w:r>
    </w:p>
    <w:p>
      <w:pPr>
        <w:pStyle w:val="Tekstpodstawowy21"/>
        <w:spacing w:lineRule="auto" w:line="360"/>
        <w:ind w:left="0" w:righ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- tynk końcowy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anie drobnych ubytków tynku, szpachl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wzmocnienia rys przy użyciu zaprawy cementowo – wapiennej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0" w:leader="none"/>
        </w:tabs>
        <w:suppressAutoHyphens w:val="false"/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e laserunkowych powłok malarskich w celu rozbicia kolorystycznego powierzchni tynków farbami krzemianowymi.</w:t>
      </w:r>
    </w:p>
    <w:p>
      <w:pPr>
        <w:pStyle w:val="Tekstpodstawowy21"/>
        <w:spacing w:lineRule="auto" w:line="360"/>
        <w:ind w:left="1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przystąpieniem do malowania należy pomalować fragment ściany o wymiarach ok. 1,0 x 1,0 m w dobrze oświetlonym miejscu i przedstawić do akceptacji Inwestorowi i Konserwatorowi ostateczny projekt kolorystyki należy zatwierdzić na podstawie wykonanych prób na elewacjach z udziałem przedstawiciela Urzędu Konserwatorskiego.</w:t>
      </w:r>
    </w:p>
    <w:p>
      <w:pPr>
        <w:pStyle w:val="Tekstpodstawowy21"/>
        <w:spacing w:lineRule="auto" w:line="360"/>
        <w:ind w:left="567" w:right="0" w:hanging="56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spacing w:lineRule="auto" w:line="360"/>
        <w:ind w:left="567" w:right="0" w:hanging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olarka</w:t>
      </w:r>
    </w:p>
    <w:p>
      <w:pPr>
        <w:pStyle w:val="Tekstpodstawowy21"/>
        <w:spacing w:lineRule="auto" w:line="36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nie nowej stolarki okiennej w piwnicach z zamontowaniem w niej kratek wywiewnych fi 150 mm ( lub 140 x 140 mm). Montaż takiej stolarki spowoduje cyrkulację powietrza i pozbycie się stęchlizny z piwnic.</w:t>
      </w:r>
    </w:p>
    <w:p>
      <w:pPr>
        <w:pStyle w:val="Tekstpodstawowy21"/>
        <w:spacing w:lineRule="auto" w:line="360"/>
        <w:ind w:left="567" w:right="0" w:hanging="56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tyczne i zalecane cechy w systemach tynków renowacyjnych.</w:t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ZYNFEKCJA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twór wodny biocydów usuwający z powierzchni materiałów budowlanych mikroorganizmy takie jak: bakterie, grzyby, glony i porosty. Po naniesieniu przez natrysk lub pędzlem, należy odczekać około 6 godzin i spłukać strumieniem wody.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NKI NA PODŁOŻA ZASOLONE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Dla obciążeń solami ponad 0,25%</w:t>
      </w:r>
      <w:r>
        <w:rPr>
          <w:rFonts w:cs="Arial" w:ascii="Arial" w:hAnsi="Arial"/>
          <w:b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wagowo -  zaleca się wykonywanie powłok tynkarskich z fabrycz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przygotowanych mineralnych mieszanek tynków renowacyjnych ,warstwę 10 mm;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Dla obciążeń średnich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do 1,0 – 1,5% wagowo  - zalecane jest nakładanie powłok z  tynku renowacyjnego grubości min 15mm.  Szczególnie praktyczny w takich przypadkach jest stabilizowany włóknami polipropylenowymi ;  dla warstwy 15mm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Dla obciążeń wysokich – ponad 1,5%  ( dla siarczanów ponad 1% 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gowo  - zalecane jest nakładanie  warstwy podkładowej magazynującej sole o grubości min 10 mm oraz warstwy właściwego tynku renowacyjnego grubości min 15mm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a). Tynk magazynujący sole, odporny na siarczany. Uziarnienie do ok. 2,5mm. Tynk podkładowy , wyrównawczy i magazynujący sole podczas renowacji starych budowli i murów oraz do wypełniania spoin, wypełniania i wyrównywania ubytków jak również jako obrzutka na osłabionym murze przy nakładaniu maszynowym. Może być nakładany ręcznie lub odpowiednimi agregatami tynkarskimi w pojedynczych warstwach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grubości 10 do 30 mm.  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.Tynk renowacyjny z dodatkiem włókien o uziarnieniu do ok. 2,0 mm; do stosowania wewnątrz i na zewnątrz. Do naprawy i renowacji wilgotnych ścian, także obciążonych solami, w obiektach zabytkowych i w nowym budownictwie. Nakładany ręcznie lub odpowiednimi agregatami tynkarskimi, w pojedynczych warstwach o grubości 10 do 20 mm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.Tynk renowacyjny o uziarnieniu do ok. 1,0 mm. Hydrofobowy, przepuszczalny dla pary wodnej i przyspieszający wysychanie. Do naprawy i renowacji wilgotnych ścian, także obciążonych solami, na elewacjach i we wnętrzach, w obiektach zabytkowych i w nowym budownictwie. Nakładany ręcznie lub odpowiednimi agregatami tynkarskimi, w pojedynczych warstwach o grubości 10 do 30 mm.</w:t>
      </w:r>
    </w:p>
    <w:p>
      <w:pPr>
        <w:pStyle w:val="Normal"/>
        <w:suppressAutoHyphens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ADZIE TYNKARSKIE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Uziarnienie do ok. 0,3 mm.</w:t>
        <w:br/>
        <w:t xml:space="preserve">Mineralna szpachlówka powierzchniowa o dużej przyczepności, do wygładzania powierzchni tynków renowacyjnych i innych tynków mineralnych, tynk filcowany. Możliwe jest uzyskanie bardzo równych, gładkich powierzchni. Zaprawa ma kolor starej bieli, jest plastyczna, łatwa do stosowania. Do stosowania wewnątrz i na zewnątrz. Do wykonywania drobnoziarnistych, zamkniętych powierzchni nadających się do malowania lub tapetowania. </w:t>
      </w:r>
      <w:r>
        <w:rPr>
          <w:rFonts w:cs="Arial" w:ascii="Arial" w:hAnsi="Arial"/>
          <w:sz w:val="24"/>
          <w:szCs w:val="24"/>
          <w:u w:val="single"/>
        </w:rPr>
        <w:t>Nie nadaje się na podłoża zawierające gips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iarnienie 1,5 mm cienkowarstwowa zaprawa do wykonywania powłok na murze z cegły i kamienia naturalnego gdy należy zachować strukturę muru / wygląd kamienia a przez to niepożądane jest stosowanie zwykłych ( grubowarstwowych ) tynków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ERUNKOWA WARSTWA MALARSKA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uppressAutoHyphens w:val="false"/>
        <w:spacing w:lineRule="auto" w:line="360" w:before="0" w:after="200"/>
        <w:jc w:val="left"/>
        <w:rPr/>
      </w:pPr>
      <w:r>
        <w:rPr>
          <w:rFonts w:cs="Arial" w:ascii="Arial" w:hAnsi="Arial"/>
          <w:sz w:val="24"/>
          <w:szCs w:val="24"/>
        </w:rPr>
        <w:t>a)Farba do malowania elewacji, będąca wodną emulsją żywicy silikonowej i mineralnych pigmentów tlenkowyc</w:t>
      </w:r>
      <w:r>
        <w:rPr>
          <w:rFonts w:cs="Arial" w:ascii="Arial" w:hAnsi="Arial"/>
          <w:b w:val="false"/>
          <w:bCs w:val="false"/>
          <w:sz w:val="24"/>
          <w:szCs w:val="24"/>
        </w:rPr>
        <w:t>h</w:t>
      </w:r>
      <w:r>
        <w:rPr>
          <w:rFonts w:cs="Arial" w:ascii="Arial" w:hAnsi="Arial"/>
          <w:b/>
          <w:sz w:val="24"/>
          <w:szCs w:val="24"/>
        </w:rPr>
        <w:t xml:space="preserve"> .</w:t>
      </w:r>
      <w:r>
        <w:rPr>
          <w:rFonts w:cs="Arial" w:ascii="Arial" w:hAnsi="Arial"/>
          <w:sz w:val="24"/>
          <w:szCs w:val="24"/>
        </w:rPr>
        <w:t xml:space="preserve"> Otrzymana powłoka barwna ma charakter przeźroczysty - laserunkowy. Mieszanka bezbarwnej farby silikonowej i mikroemusji może być stosowana do wykonywania ochronnych powłok hydrofobowych w zdobień ceglanych elewacji frontowej, gdzie hydrofobizacja wgłębna jest niewskazana.  Technologia zapewnia niezmiennie wysokie parametry techniczne powłoki każdego rodzaju. 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uppressAutoHyphens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Farba silikatowa do tynków oparta na naturalnych, mineralnych składnikach, przeznaczona do wykonywania laserunkowych powłok malarskich przy zachowaniu naturalnego – mineralnego, barwnego i plastycznego - wyglądu podłoża . Produkt wyróżnia się niewielką siłą krycia przy zachowaniu charakteru rzeczywistej powłoki. Dzięki temu zapobiega się uzyskaniu podłoży o "martwej", monochromatycznej fakturze. Wysoka przepuszczalność pary i hydrofobowość.</w:t>
      </w:r>
    </w:p>
    <w:p>
      <w:pPr>
        <w:pStyle w:val="Tekstpodstawowy21"/>
        <w:spacing w:lineRule="auto" w:line="360"/>
        <w:ind w:left="567" w:right="0" w:hanging="56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tyczne i zalecane cechy  tynków oraz tynków renowacyjnych .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YNKI PODKŁADOW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prawy wapienne – wiążące powietrznie - z racji swoich słabych cech odpornościowych i wytrzymałościowych (maksym. tylko 0,8MPa) nie powinny być stosowane do wszelkich prac elewacyjnych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rawy wapienno-cementowe na bazie cementów portlandzkich niskich marek (35) – wiążące hydraulicznie – ze względu na udział cementu, mogą wprowadzać sole budowlane (nawet do 2,5%), powodować wykwity wapna i uszczelniać zaprawy.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alecane cechy t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soli mogących powodować szkody – wymagana niska alkaliczność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wielka wytrzymałość na ściskanie 3-5MP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rność na kwaśne środowisko miejskie (brak „wolnych związków wapna” powodujących wykwity i będących łatworozpuszczalnymi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 skurcz i dobrą przyczepność, szczególnie do starszych podłoż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</w:rPr>
        <w:t>bardzo dobra dyfuzyjność -  &lt; 15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y współczynnik elastyczności E &lt;7000, lub stosunek wytrzymałości na ściskanie do wytrzymałości na zginanie &lt;3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j chwili tylko zaprawy zawierające krzemionkę (metakaolinit i naturalne pucolana, trassy) spełniają wszystkie warunki konserwatorskie, – krzemionka zawarta w trasie wiąże, bowiem wapno, przez co zaprawa jest odporna na kwaśne środowisko (powstaje odporny krzemian, a nie łatworozpuszczalny węglan); wiązanie hydrauliczne zapewnia większą niż samo wapno wytrzymałość i bardzo dużą trwałość (ponad 2000 lat używania), to jedyne zaprawy potrafiące bardzo szybko podciągać wodę – cecha większości starych zapraw i cegieł – dzięki temu porowaty materiał szybko chłonie wodę, ale też szybko schnie pozbywając się nadmiaru wilgoci! Oczywiście wyprawy trasowe mogą być modyfikowane np. hydrofobizowane w masie przy szpachlach tynkarskich.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YNKI COKOŁOW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obecności szkodliwych soli budowlanych i zawilgocenia muru – konieczne są tynki renowacyjne. 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ZPACHL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</w:rPr>
        <w:t>wysoka dyfuzyjność -  &lt; 15, a w przypadku tynków renowacyjnych w podkładzie koniecznie Sd &lt; 0,2m (parametr ustalający paroprzepuszczalność całej warstwy szpachli) – takiego parametru nie uzyska większość szpachli będących w sprzedaży, ponieważ nagminnie dla ułatwienia obróbki i przyczepności dodaje się do nich uszczelniające sproszkowane dyspersje akrylow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rzymałość na ściskanie – 2-5 MP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styczność – stosunek wytrzymałości na ściskanie do wytrzymałości na zginanie &lt;3 lub parametr moduł elastyczności E &lt; 7000; przy pozostawieniu części starych tynków, szpachla powinna mieć dodatki mikrowłókien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ofobowość – w &lt; 0,4kg/m2 (szczególnie w warunkach zewnętrznych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czepność do podłoża &gt;0,15 MP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rność na kwaśne środowisko zewnętrzne (nie nadają się więc, czysto-wapienne wiążące powietrznie).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NKI RENOWACYJNE </w:t>
      </w:r>
    </w:p>
    <w:p>
      <w:pPr>
        <w:pStyle w:val="TextBody"/>
        <w:spacing w:lineRule="auto" w:line="360"/>
        <w:ind w:left="426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ycyjnie stosowane, nawet najmocniejsze tynki naprawcze mają zbyt małą porowatość i zbyt niską dyfuzyjność. Wzbierająca i nieodprowdzana wilgoć a także krystalizujące sole szybko spowodują zniszczenie nowego „tynku naprawczego”. Tynki renowacyjne stanowią bardzo dobrze oddychający kompres, który pozwala na stopniową dyfuzję par wodnej z zawilgoconego muru, bez widocznych oznak na powierzchni. Sole krystalizuj w wielkich porach tynku i dlatego nie następuje jego zniszczenie. Ostatnia warstwa systemu jest hydrofobowa, dzięki czemu pozostaje wolna od migracji soli z wewnątrz i odporna na warunki atmosferyczne z zewnątrz.</w:t>
      </w:r>
    </w:p>
    <w:p>
      <w:pPr>
        <w:pStyle w:val="Tekstpodstawowy21"/>
        <w:spacing w:lineRule="auto" w:line="360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KOLEJNOŚĆ PRAC REMONT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Roboty przygotowawcze i zabezpieczając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przygotowawcze i zabezpieczające polegają na zabezpieczeniu elementów nie demontowanych na elewacji budynku oraz zabezpieczeniu zaplecza bud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Prace budowlano konserwatorski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Do przeprowadzenia właściwego remontu elewacji niezbędne są następujące działani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a)Prace wstępne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Po ustawieniu rusztowań systemowych na elewacjach przeznaczonych do remontu należy dokonać dokładnego przeglądu całej elewacji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Zdemontować skrzynki i poddać naprawie. Istniejące tynki należy przebadać, a następnie miejsca odparzone delikatnie skuć tak, aby nie uszkodzić muru. Całą elewację oczyścić przy użyciu metod dostępnych na rynku chroniących tynki i detal architektoniczny. Wykonać zabezpieczenia konstrukcyjne. Naprawić inne ubytki mur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b)Prace tynkarskie</w:t>
      </w:r>
    </w:p>
    <w:p>
      <w:pPr>
        <w:pStyle w:val="Normal"/>
        <w:spacing w:lineRule="auto" w:line="360"/>
        <w:ind w:left="567" w:right="0" w:firstLine="138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tynk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Prace malarskie </w:t>
      </w:r>
    </w:p>
    <w:p>
      <w:pPr>
        <w:pStyle w:val="Normal"/>
        <w:spacing w:lineRule="auto" w:line="360"/>
        <w:ind w:left="525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mal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d)Obróbki blacharskie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Obróbki blacharskie wykonać z blachy cynkowo - tytanowej o gr.0,7 mm (gotowe elementy mierzone na budowie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Przy pracach elewacyjnych należy je zabezpieczyć przed uszkodzeniem. </w:t>
      </w:r>
    </w:p>
    <w:p>
      <w:pPr>
        <w:pStyle w:val="WWTekstpodstawowy3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Naprawa pęknięć murów</w:t>
      </w:r>
    </w:p>
    <w:p>
      <w:pPr>
        <w:pStyle w:val="WWTekstpodstawowy3"/>
        <w:ind w:left="60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 ścianach murowanych, w których występują rysy lub pęknięcia należy stosować zbrojenie prętami osadzonymi zgodnie z technologią pokazaną na rysunku 20. Prace naprawcze ściany murowanej wykonać zgodnie z przedstawioną poniżej klasyfikacją pęknięć:</w:t>
      </w:r>
    </w:p>
    <w:p>
      <w:pPr>
        <w:pStyle w:val="WWTekstpodstawowy3"/>
        <w:ind w:left="60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ęknięcie do 3 mm</w:t>
      </w:r>
    </w:p>
    <w:p>
      <w:pPr>
        <w:pStyle w:val="WWTekstpodstawowy3"/>
        <w:ind w:left="60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Zabezpieczyć poprzez lokalne wzmocnienie siatką stalowa cięto – ciągnioną lub siatką Rabitza. W tym celu odbić tynk na szerokość minimum 15 cm po obu stronach pęknięcia. Mocno zwilżyć powierzchnie a następnie na zaprawie z cementu portlandzkiego (białego) ułożyć siatkę stalową. </w:t>
      </w:r>
    </w:p>
    <w:p>
      <w:pPr>
        <w:pStyle w:val="WWTekstpodstawowy3"/>
        <w:ind w:left="60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ęknięcia powyżej 3 mm</w:t>
      </w:r>
    </w:p>
    <w:p>
      <w:pPr>
        <w:pStyle w:val="WWTekstpodstawowy3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- wyfrezować, zgodnie z określoną lokalizacją i wymiarami szczeliny (szczeliny mogą być frezowane w spoinach lub bezpośrednio w materiale konstrukcyjnym - cegle); wymiar szczeliny: szerokość min 50 cm zaś głębokość 3 cm. </w:t>
      </w:r>
    </w:p>
    <w:p>
      <w:pPr>
        <w:pStyle w:val="WWTekstpodstawowy3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 oczyścić szczeliny z pozostałości frezowania, oraz z pyłu i drobnych cząsteczek przy pomocy sprężonego powietrza.</w:t>
      </w:r>
    </w:p>
    <w:p>
      <w:pPr>
        <w:pStyle w:val="WWTekstpodstawowy3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 wypełnić wilgotne szczeliny przy użyciu zaprawy cementowej.</w:t>
      </w:r>
    </w:p>
    <w:p>
      <w:pPr>
        <w:pStyle w:val="WWTekstpodstawowy3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 zatopić pręty fi 6 mm w kotwie chemicznej , pręt mocować w spinie cegieł ,co druga warstwa</w:t>
      </w:r>
    </w:p>
    <w:p>
      <w:pPr>
        <w:pStyle w:val="WWTekstpodstawowy3"/>
        <w:numPr>
          <w:ilvl w:val="0"/>
          <w:numId w:val="4"/>
        </w:numPr>
        <w:spacing w:lineRule="auto" w:line="360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po związaniu zaprawy (około 20 – 40 minut) - wypełnić pozostałą szczelinę tynkiem cementowo - wapiennym z siatką z tworzywa sztucznego.</w:t>
      </w:r>
    </w:p>
    <w:p>
      <w:pPr>
        <w:pStyle w:val="WWTekstpodstawowy3"/>
        <w:spacing w:lineRule="auto" w:line="360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Zestawienie powierzchni poszczególnych elewacji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Cs w:val="24"/>
        </w:rPr>
        <w:t>ELEWACJA   FRONTOWA  F1= 405,85 m</w:t>
      </w:r>
      <w:r>
        <w:rPr>
          <w:rFonts w:cs="Arial" w:ascii="Arial" w:hAnsi="Arial"/>
          <w:b/>
          <w:bCs/>
          <w:color w:val="auto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elewacji F1= 316,6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F1= 8,37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c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lukarny = 22,8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wykuszu = 58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Cs w:val="24"/>
        </w:rPr>
        <w:t>ELEWACJA   FRONTOWA  F2= 260,71 m</w:t>
      </w:r>
      <w:r>
        <w:rPr>
          <w:rFonts w:cs="Arial" w:ascii="Arial" w:hAnsi="Arial"/>
          <w:b/>
          <w:bCs/>
          <w:color w:val="auto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elewacji F2= 184,15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F2= 7,4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c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balkonów = 11,1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wykuszu = 58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Cs w:val="24"/>
        </w:rPr>
        <w:t>ELEWACJE  TYLNE= 192,19 m</w:t>
      </w:r>
      <w:r>
        <w:rPr>
          <w:rFonts w:cs="Arial" w:ascii="Arial" w:hAnsi="Arial"/>
          <w:b/>
          <w:bCs/>
          <w:color w:val="auto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10258" w:leader="none"/>
        </w:tabs>
        <w:ind w:left="502" w:right="0" w:hanging="0"/>
        <w:rPr>
          <w:rFonts w:ascii="Arial" w:hAnsi="Arial" w:cs="Arial"/>
          <w:b/>
          <w:b/>
          <w:bCs/>
          <w:color w:val="auto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elewacji T1= 159,23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T1= 5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color w:val="auto"/>
          <w:sz w:val="24"/>
          <w:szCs w:val="24"/>
        </w:rPr>
        <w:t>c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elewacji T2 = 27,1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color w:val="auto"/>
          <w:sz w:val="24"/>
          <w:szCs w:val="24"/>
        </w:rPr>
        <w:t>d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cokołu T2= 0,8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5" w:leader="none"/>
          <w:tab w:val="left" w:pos="1005" w:leader="none"/>
        </w:tabs>
        <w:ind w:left="15" w:right="0" w:hanging="0"/>
        <w:rPr>
          <w:rFonts w:ascii="Arial" w:hAnsi="Arial" w:cs="Arial"/>
          <w:b/>
          <w:b/>
          <w:bCs/>
          <w:color w:val="auto"/>
          <w:spacing w:val="1"/>
          <w:szCs w:val="24"/>
        </w:rPr>
      </w:pPr>
      <w:r>
        <w:rPr>
          <w:rFonts w:cs="Arial" w:ascii="Arial" w:hAnsi="Arial"/>
          <w:b/>
          <w:bCs/>
          <w:color w:val="auto"/>
          <w:spacing w:val="1"/>
          <w:szCs w:val="24"/>
        </w:rPr>
        <w:t>Zestawienie kolorystyki elew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pacing w:val="1"/>
          <w:szCs w:val="24"/>
          <w:u w:val="single"/>
        </w:rPr>
      </w:pPr>
      <w:r>
        <w:rPr>
          <w:rFonts w:cs="Arial" w:ascii="Arial" w:hAnsi="Arial"/>
          <w:b/>
          <w:bCs/>
          <w:color w:val="auto"/>
          <w:spacing w:val="1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ELEWACJE  FRONTOWE  I  TYLNE</w:t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ELEWACJA,GZYMS,BALKONY – STO Nr 16057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COKÓŁ  - STO Nr 16059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OKNA  - BIAŁ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DRZWI WEJŚCIOWE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Kolorystykę elewacji opracowano na podstawie kolorystyki elewacji podwórzowej wykonanej na budynku przy ul.Daszyńskiego 28 we Wrocławiu. Kamienice posiadają wspólny chodnik oraz podwórko stanowiące działkę nr 66, 53/24 i 53/2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UWAGA</w:t>
      </w:r>
    </w:p>
    <w:p>
      <w:pPr>
        <w:pStyle w:val="Normal"/>
        <w:autoSpaceDE w:val="false"/>
        <w:rPr>
          <w:rFonts w:ascii="Arial" w:hAnsi="Arial" w:eastAsia="Arial" w:cs="Arial"/>
          <w:color w:val="auto"/>
          <w:szCs w:val="24"/>
        </w:rPr>
      </w:pPr>
      <w:r>
        <w:rPr>
          <w:rFonts w:eastAsia="Arial" w:cs="Arial" w:ascii="Arial" w:hAnsi="Arial"/>
          <w:color w:val="auto"/>
          <w:szCs w:val="24"/>
        </w:rPr>
        <w:t>Przed przystąpieniem do malowania należy pomalować fragment ściany o wymiarach ok. 1,0 x 1,0 m w dobrze oświetlonym miejscu i przedstawić do akceptacji Inwestorowi i Konserwatorowi ,ostateczny projekt kolorystyki należy zatwierdzić na podstawie wykonanych prób na elewacjach z udziałem przedstawiciela Urzędu Konserwatorskiego.</w:t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color w:val="auto"/>
          <w:szCs w:val="24"/>
        </w:rPr>
      </w:pPr>
      <w:r>
        <w:rPr>
          <w:rFonts w:eastAsia="Arial" w:cs="Arial" w:ascii="Arial" w:hAnsi="Arial"/>
          <w:b/>
          <w:bCs/>
          <w:color w:val="auto"/>
          <w:szCs w:val="24"/>
        </w:rPr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>5.2. UWAGI KOŃCOWE.</w:t>
      </w:r>
    </w:p>
    <w:p>
      <w:pPr>
        <w:pStyle w:val="Normal"/>
        <w:tabs>
          <w:tab w:val="clear" w:pos="708"/>
          <w:tab w:val="left" w:pos="38" w:leader="none"/>
          <w:tab w:val="left" w:pos="756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zed przystąpieniem do robót montażowych oraz składaniem zamówień na elementy dorabiane indywidualnie wszystkie wymiary należy sprawdzić w naturze.</w:t>
      </w:r>
    </w:p>
    <w:p>
      <w:pPr>
        <w:pStyle w:val="Normal"/>
        <w:spacing w:lineRule="exact" w:line="1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roboty wykonywać zgodnie z obowiązującymi przepisami BHP i p.poż.</w:t>
      </w:r>
    </w:p>
    <w:p>
      <w:pPr>
        <w:pStyle w:val="Normal"/>
        <w:spacing w:lineRule="exact" w:line="27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zed przystąpieniem do prac remontowych należy zabezpieczyć przejście dla pieszych na chodniku i od podwórza budując zadaszenie zabezpieczające.</w:t>
      </w:r>
    </w:p>
    <w:p>
      <w:pPr>
        <w:pStyle w:val="Normal"/>
        <w:spacing w:lineRule="exact" w:line="2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color w:val="auto"/>
          <w:szCs w:val="24"/>
        </w:rPr>
      </w:pPr>
      <w:r>
        <w:rPr>
          <w:rFonts w:eastAsia="Arial" w:cs="Arial" w:ascii="Arial" w:hAnsi="Arial"/>
          <w:color w:val="auto"/>
          <w:szCs w:val="24"/>
        </w:rPr>
        <w:t>-Inne prace nie ujęte  w opracowaniu powinny być objęte dodatkowym opracowaniem związanym z projektem zagospodarowania terenu wokół budowy i nie wchodzą w zakres niniejszego opracowania.</w:t>
      </w:r>
    </w:p>
    <w:p>
      <w:pPr>
        <w:pStyle w:val="Normal"/>
        <w:spacing w:lineRule="exact" w:line="27"/>
        <w:rPr>
          <w:rFonts w:ascii="Arial" w:hAnsi="Arial" w:eastAsia="Symbol" w:cs="Arial"/>
          <w:color w:val="auto"/>
          <w:szCs w:val="24"/>
        </w:rPr>
      </w:pPr>
      <w:r>
        <w:rPr>
          <w:rFonts w:eastAsia="Symbol" w:cs="Arial" w:ascii="Arial" w:hAnsi="Arial"/>
          <w:color w:val="auto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ystkie zastosowane materiały muszą posiadać stosowne atesty i certyfikaty</w:t>
      </w:r>
    </w:p>
    <w:p>
      <w:pPr>
        <w:pStyle w:val="Normal"/>
        <w:spacing w:lineRule="exact" w:line="2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5.3. REMONT POKRYCIA DACHOW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zeznaczenie, program użytkowy, charakterystyczne parametry.</w:t>
      </w:r>
    </w:p>
    <w:p>
      <w:pPr>
        <w:pStyle w:val="Normal"/>
        <w:ind w:left="357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mont dotyczy wymiany uszkodzonych elementów pokrycia dachowego na równorzędne o wyższych parametrach wytrzymałościowy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 powoduje  zmian funkcjonalnych ,programowych, oraz parametrów i danych technicznych takich jak powierzchnia zabudowy, kubatura, gabaryty budynku, długość ,szerokość, wysokość gzymsów, okapów, kalenic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orma architektoniczna, funkcja obiektu budowlanego, sposób dostosowania do krajobrazu i otaczającej zabudowy.</w:t>
      </w:r>
    </w:p>
    <w:p>
      <w:pPr>
        <w:pStyle w:val="Normal"/>
        <w:numPr>
          <w:ilvl w:val="0"/>
          <w:numId w:val="2"/>
        </w:numPr>
        <w:ind w:left="30" w:right="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a architektoniczna nie ulega zmianie.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15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wykonania nowego pokrycia należy użyć dachówki karpiówki oraz papy termozgrzewalnej wraz materiałami pomocniczymi do wykonania kompletnego pokrycia.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numPr>
          <w:ilvl w:val="0"/>
          <w:numId w:val="2"/>
        </w:numPr>
        <w:ind w:left="15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Materiały winny posiadać aprobaty techniczne, certyfikaty zgodności i deklaracje producenta. Odbiór robót winien uwzględniać kontrolę jakości materiałów, prawidłowości wykonanych prac, protokółów badań i odbiorów techniczno-budowlanych.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numPr>
          <w:ilvl w:val="0"/>
          <w:numId w:val="2"/>
        </w:numPr>
        <w:ind w:left="15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Zgodnie z zasadami wiedzy technicznej powinien zapewnić spełnienie wymagań podstawowych dotyczących: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numPr>
          <w:ilvl w:val="0"/>
          <w:numId w:val="3"/>
        </w:numPr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bezpieczeństwa konstrukcji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numPr>
          <w:ilvl w:val="0"/>
          <w:numId w:val="6"/>
        </w:numPr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bezpieczeństwa pożarowego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    bezpieczeństwa użytkowania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    ochrony przed hałasem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    ochrony przed drganiami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    warunków higienicznych i zdrowotnych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    ochrony środowiska.</w:t>
      </w:r>
    </w:p>
    <w:p>
      <w:pPr>
        <w:pStyle w:val="Normal"/>
        <w:autoSpaceDE w:val="false"/>
        <w:spacing w:lineRule="atLeast" w:line="100"/>
        <w:ind w:left="375" w:right="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lanowany remont obejmuje remont pokrycia dachów stromych z wymianą istniejącej dachówki karpiówki w kolorze ceglastym oraz remont pokrycia dachów płaskich z wymianą papy na nową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na dachu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ACH STROMY  D1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Demontaż dachówki karpiówki dachu stromego z odzyskiem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achówki oryginaln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Odbicie łat drewnianych istniejąc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Impregnacja krokwi środkami ochrony grzybobójczej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gnioodpornej - impregnat bezbarwny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Ułożenie membrany dachowej na zakład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Montaż łat 40x60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Wymiana wywiewek kanalizacyj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7) Ułożenie dachówki karpiówki w koronkę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8) Przykręcenie do łat dwóch pierwszych poziomów dachówek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 Przykręcenie kolejnych poziomów dachówek do łat co drug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arstwa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 Montaż płotków/rozbijaków ścieg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1) Montaż nowych ław kominiarskich stalowych szerokośc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40 mm na nowej konstrukcji wsporcz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Montaż obróbek blacharskich dachu,kominów i ogniomur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Wymiana rynien i rur spustowych na wykonan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4)Wykonanie tynków cem-wap kat III na kominach powyżej dachu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raz z gruntowaniem i montażem narożników metalowych z siatk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5) Malowanie kominów farba krzemianową (silikatową).</w:t>
      </w:r>
    </w:p>
    <w:p>
      <w:pPr>
        <w:pStyle w:val="Tekstpodstawowy21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na dachu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ACH  PŁASKI  D2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Zerwanie warstw papy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Demontaż obróbek blacharskich dachu i ogniomur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Wymiana zgniłych desek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Oczyszczenie desek zdr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Impregnacja desek środkami ochrony grzybobójczej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gnioodpornej - impregnat bezbarwny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 Gruntowanie desek gruntem bitumicznym pod papę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rmozgrzewaln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7) Ułożenie papy termozgrzewalnej dwuwarstwowo na deskowani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Montaż nowych ław kominiarskich stalowych szerokośc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40 mm na nowej konstrukcji wsporczej, montaż drabiny pionowej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 kominie K1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 Montaż obróbek blacharskich dachu,kominów i ogniomur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0)Wykonanie tynków cem-wap kat III na kominach oraz tyl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y powyżej dachu wraz z gruntowaniem i montaże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rożników metalowych z siatk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Malowanie kominów oraz tyłu lukarny farba krzemian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Wymiana wyłazu dachowego na wyłaz metalowy o wymiar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0x100 cm wraz z drabiną teleskopową,spełniający wymogi NRO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Montaż obróbek blacharskich bocznych na wyłazie dachowym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Tekstpodstawowy21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SZYSTKIE ELEMENTY  DREWNIANE IMPREGNOWAĆ  ŚRODKAMI GRZYBOBÓJCZYMI I OGNIOODPORNYM  DO WARTOŚCI "NRO"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.4. REMONT BIEGÓW SCHODOWYCH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iegi schodowe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Demontaż istniejącej wykładziny PCV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Wymiana stopni drewnianych ,malowanie oraz lakierowanie, wymiary pobrać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na budowie i wykonać na wzór istniejących oryginalnych , gotowe element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ontowane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Wymiana tralek prostokątnych balustrady na wzór istniejących oryginaln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otowe elementy montowane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Wzmocnienie uchwytów poręczy , gotowe elementy montowane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Oczyszczenie konstrukcji stalowej spoczników i biegów schod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alowanie farbą olejną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Renowacja barierek,tralek,listew przypodłog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alowanie farbą olejną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 przystąpieniem do remontu schodów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-Zabezpieczyć wejście na bieg schodowy w trakcie wykonywani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robót budowla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Zabezpieczyć folią posadzki klatki schod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Wszystkie wymiary poszczególnych elementów stopni schodow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brać na budowie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.5. REMONTY W PIWNICACH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Oczyszczenie istniejącej posadzki ceglanej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Gruntowanie posadzki preparatami asfaltowym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Wykonanie izolacji przeciwwilgociowej i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przeciwwodnej masą KMB dwuskładnikową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wukrotnie o gr.min. 4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Wykonanie posadzki betonowej W8 B-50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r.5 cm zatartego na gładko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Oczyszczenie z korozji belek stalowych stropu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odtworzenie powłok antykorozyj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Oczyszczenie z korozji biegu schodowego nad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iwnicą oraz malowanie farbą antykorozyjn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Wykonanie dylatacji pianką poliuretanową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niskoprężną w miejscach przejść rur gazowych prze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ściany i stropy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Oczyszczenie z korozji rur gazowych ora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alowanie farbą antykorozyjną w kolorze żółty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Wymiana okien piwnicznych O1 i O2 na okna PCV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kratką wywiewną ∅150 mm . - RYSUNEK NR 23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 !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Wymiary stolarki okiennej sprawdzić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Dopuszcza się montaż kratki wywiewnej 140 x 140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.6. IZOLACJA PRZECIWWILGOCIOWA ŚCIAN FUNDAMENTOWYCH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3809" w:leader="none"/>
        </w:tabs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echnologia wykonania prac przy izolacj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ziomej metodą iniekcji ciśnieniowej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d zewnątrz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Wykonać nawierty poziome co 10-15 cm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Wykonanie iniekcji ciśnieniowej żel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Zamurowanie nawiertów ścianach zaprawą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ementowo-wapienn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Uzupełnienie tyków cem-wap kat III na ścianach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undamentowych wraz z gruntowanie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tabs>
          <w:tab w:val="clear" w:pos="708"/>
          <w:tab w:val="left" w:pos="249" w:leader="none"/>
        </w:tabs>
        <w:spacing w:lineRule="atLeast" w:line="100"/>
        <w:ind w:left="30" w:right="0" w:hanging="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Mieszaninę betonitu i polimerów łączyć z czystą wodą ,ale nie za wysoką ,gdyż zbyt wysoka temperatura wody może przyspieszać czas wiązania zaprawy. Proporcje w zależności od producenta zaprawy.</w:t>
      </w:r>
    </w:p>
    <w:p>
      <w:pPr>
        <w:pStyle w:val="Normal"/>
        <w:tabs>
          <w:tab w:val="clear" w:pos="708"/>
          <w:tab w:val="left" w:pos="249" w:leader="none"/>
        </w:tabs>
        <w:spacing w:lineRule="atLeast" w:line="100"/>
        <w:ind w:left="30" w:right="0" w:hanging="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Zaprawę pompować pod ciśnieniem od 0,7 do 5,5 bara oraz uważnie obserwować ciśnienie pompowania podczas dawkowania zaprawy , zbyt wysokie ciśnienie może uszkodzić konstrukcję ściany murowanej.</w:t>
      </w:r>
    </w:p>
    <w:p>
      <w:pPr>
        <w:pStyle w:val="Normal"/>
        <w:autoSpaceDE w:val="false"/>
        <w:spacing w:lineRule="atLeast" w:line="100"/>
        <w:ind w:left="3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Nawierty początkowe wykonać na głębokości 150 mm wiertłem  o średnicy 38 mm celem wprowadzenia pakera iniekcyjnego. Dalszą cześć otworu wykonać wiertłem 20 mm.  Kolejne poziomy nawiertów wykonać co 10-15 cm , na poziomie 2wskazanym na rysunkach. Wykonanie nawiertów izolacji poziomej nie spowoduje obniżenia stabilności i nośności budynk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echnologia wykonania prac przy izolacj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ionowej metodą wykopową od zewnątrz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Wykonać wykop fundamentowy o szerokości 50 cm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d ściany fundament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Oczyścić ścianę i ławę fundamentową poniżej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runtu ,osuszanie fundament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Gruntowanie ścian i ławy preparatami asfaltowym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Wykonanie izolacji masą KMB dwuskładnikową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wukrotnie na ścianach i ławie fundament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Przyklejenie styropianu wodoodporneg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r.5 cm na kleju ze szpachlowanie łączeń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 Ułożenie foli kubełkowej z zamontowani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o ściany fundamentowej powyżej grunt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Zaleca się wykonanie dokładnych pomiarów wilgotności i ekspertyz przyczyn zawilgocenia budynku na etapie wykonawczym. W szczególności dla iniekcji na elewacji frontowej i tylnej. Wykonanie iniekcji na ścianach budynku należy oprzeć w oparciu o badania wilgotności z uzasadnieniem konieczności wykonania tego typu prac budowla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tabs>
          <w:tab w:val="clear" w:pos="708"/>
          <w:tab w:val="left" w:pos="28" w:leader="none"/>
          <w:tab w:val="left" w:pos="746" w:leader="none"/>
        </w:tabs>
        <w:autoSpaceDE w:val="false"/>
        <w:spacing w:lineRule="atLeast" w:line="0"/>
        <w:ind w:left="2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py</w:t>
      </w:r>
    </w:p>
    <w:p>
      <w:pPr>
        <w:pStyle w:val="Normal"/>
        <w:tabs>
          <w:tab w:val="clear" w:pos="708"/>
          <w:tab w:val="left" w:pos="28" w:leader="none"/>
          <w:tab w:val="left" w:pos="746" w:leader="none"/>
        </w:tabs>
        <w:autoSpaceDE w:val="false"/>
        <w:spacing w:lineRule="atLeast" w:line="0"/>
        <w:ind w:left="2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  <w:t xml:space="preserve">Wykopowa izolacja pionowa polega na odsłonięciu ściany fundamentowej zagłębionej w gruncie, oczyszczeniu muru oraz nałożeniu szczelnej warstwy izolacyjnej od zewnątrz, na całej powierzchni ścian fundamentowych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py fundamentowe przy izolacji pionowej ścian fundamentowych wykonać min.50 cm od ściany ,przy zachowaniu kata min.75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°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nachylenia skarpy gruntu rodzimego. Zagłębienie ścian fundamentowych do 3,40 m. Wykop zabezpieczyć przed osuwaniem się gruntu do wnętrza. Roboty ziemne prowadzić ręcznie lub mechanicznie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/>
        </w:rPr>
        <w:t>Odtworzenie nawierzchni 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Projektuje się odtworzenie nawierzchni pierwotnej chodników  z odzyskanej kostki/płytki betonowej oraz kostki granitowej na podsypce piaskowej i podłożu zagęszczonym z klińca. Wierzchnią warstwę betonową wykonać ze spadkiem 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%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 xml:space="preserve"> od budynku.W przypadku braku możliwości odzyskania kostek/płyt chodnikowych betonowych czy granitowych należy je zastąpić materiałem o podobnym wyglądzie i właściwościach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 xml:space="preserve">Na elewacji frontowej F1 (ogródek) i tylnej T1 (ogródek) zaleca się zachowanie powierzchni nieutwardzonej o szerokości min.50 cm ze żwiru lub ewentualnie wykończoną gruntem/trawnikiem . Opaski nie należy obsadzać zielenią średnią i wysoką. Opaskę wykonać ze spadkiem 2% od budynku celem odparowania wody bezpośrednio z gruntu i zminimalizowania parcia wody w gruncie na ścianę fundamentową. 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6.Informacja ppo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dotyczące warunków ochrony przeciwpożarowej obiektu budowlaneg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a)</w:t>
      </w:r>
      <w:r>
        <w:rPr>
          <w:rFonts w:cs="Arial" w:ascii="Arial" w:hAnsi="Arial"/>
          <w:color w:val="auto"/>
          <w:sz w:val="24"/>
          <w:szCs w:val="24"/>
          <w:u w:val="single"/>
        </w:rPr>
        <w:t>Typ budynku : budynek mieszkalny wielorodzinny,średniowysoki (SW)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</w:t>
      </w:r>
      <w:r>
        <w:rPr>
          <w:rFonts w:cs="Arial" w:ascii="Arial" w:hAnsi="Arial"/>
          <w:color w:val="auto"/>
          <w:sz w:val="24"/>
          <w:szCs w:val="24"/>
        </w:rPr>
        <w:t>Powierzchnia zabudowy : 263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Kubatura budynku : 460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Wysokość kondygnacji nadziemnych: 32,25-3,50 m , podziemnych: 2,55 m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</w:t>
      </w:r>
      <w:r>
        <w:rPr>
          <w:rFonts w:cs="Arial" w:ascii="Arial" w:hAnsi="Arial"/>
          <w:color w:val="auto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b)Klasyfikacja pożarowa :</w:t>
      </w:r>
      <w:r>
        <w:rPr>
          <w:rFonts w:cs="Arial" w:ascii="Arial" w:hAnsi="Arial"/>
          <w:color w:val="auto"/>
          <w:sz w:val="24"/>
          <w:szCs w:val="24"/>
        </w:rPr>
        <w:t xml:space="preserve"> -</w:t>
      </w:r>
      <w:r>
        <w:rPr>
          <w:rFonts w:cs="Arial" w:ascii="Arial" w:hAnsi="Arial"/>
          <w:color w:val="auto"/>
          <w:sz w:val="24"/>
          <w:szCs w:val="24"/>
        </w:rPr>
        <w:t>kategorii zagrożenia ludzi ZL IV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opuszczalna powierzchnia strefy pożarowej wynosi 5 000 m2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c)Klasa odporności pożarowej :</w:t>
      </w:r>
      <w:r>
        <w:rPr>
          <w:rFonts w:cs="Arial" w:ascii="Arial" w:hAnsi="Arial"/>
          <w:color w:val="auto"/>
          <w:sz w:val="24"/>
          <w:szCs w:val="24"/>
        </w:rPr>
        <w:t xml:space="preserve"> -</w:t>
      </w:r>
      <w:r>
        <w:rPr>
          <w:rFonts w:cs="Arial" w:ascii="Arial" w:hAnsi="Arial"/>
          <w:color w:val="auto"/>
          <w:sz w:val="24"/>
          <w:szCs w:val="24"/>
        </w:rPr>
        <w:t>„C” ,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Maksymalna gęstość obciążenia ogniowego strefy pożarowej w budynku 1000&lt;Q&lt;=2000 MJ/m2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>K</w:t>
      </w:r>
      <w:r>
        <w:rPr>
          <w:rFonts w:cs="Arial" w:ascii="Arial" w:hAnsi="Arial"/>
          <w:color w:val="auto"/>
          <w:sz w:val="24"/>
          <w:szCs w:val="24"/>
          <w:u w:val="none"/>
        </w:rPr>
        <w:t xml:space="preserve">lasa odporności ogniowej elementów budynku: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ściany zewnętrzne: EI30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ściany wewnętrzne: EI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konstrukcja dachu: R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pokrycie dachowe: RE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stropy:REI60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d)</w:t>
      </w:r>
      <w:r>
        <w:rPr>
          <w:rFonts w:cs="Arial" w:ascii="Arial" w:hAnsi="Arial"/>
          <w:color w:val="auto"/>
          <w:sz w:val="24"/>
          <w:szCs w:val="24"/>
          <w:lang w:val="pl-PL"/>
        </w:rPr>
        <w:t>Sposób użytkowania budynku mieszkalnego, wskazuje na brak możliwości powstania stref zagrożenia wybuchem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color w:val="auto"/>
          <w:sz w:val="24"/>
          <w:szCs w:val="24"/>
          <w:lang w:val="pl-PL"/>
        </w:rPr>
        <w:t>e)Budynek stanowi cześć zabudowy szeregowej oddzielonych od siebie ogniomurem o klasie odporności ogniowej EI60. Spełnione jest w</w:t>
      </w: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ymaganie odległość budynku od budynków sąsiednich- minimum 8 m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f)Drogę pożarową stanowi droga od strony ulicy Miarki i Daszyńskiego . Długość dojścia ewakuacyjnego w strefie pożarowej ZLIV wynosi niecałe 42 m przy dopuszczalnej max 60 m (20 m na poziomej drodze ewakuacyjnej)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Woda do do celów przeciwpożarowych z hydrantów podziemnych w chodniku. Najbliższy  hydrant  nadziemny znajduje się w odległości około 60 m od obiektu budowlanego o wydajności wodnej min. 10l/s przy ciśnieniu min. 0,2 MP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g)Rozwiązań zamiennych w stosunku do wymagań ochrony przeciwpożarowej nie projektuje się.</w:t>
      </w:r>
      <w:r>
        <w:rPr>
          <w:rFonts w:cs="Arial" w:ascii="Arial" w:hAnsi="Arial"/>
          <w:i w:val="false"/>
          <w:iCs w:val="false"/>
          <w:color w:val="auto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arunki ochrony przeciwpożarowej </w:t>
      </w:r>
      <w:r>
        <w:rPr>
          <w:rFonts w:cs="Arial" w:ascii="Arial" w:hAnsi="Arial"/>
          <w:szCs w:val="24"/>
          <w:u w:val="single"/>
        </w:rPr>
        <w:t>nie zmieniają się</w:t>
      </w:r>
      <w:r>
        <w:rPr>
          <w:rFonts w:cs="Arial" w:ascii="Arial" w:hAnsi="Arial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</w:rPr>
        <w:t xml:space="preserve">Przedstawione w projekcie rozwiązania </w:t>
      </w:r>
      <w:r>
        <w:rPr>
          <w:rFonts w:cs="Arial" w:ascii="Arial" w:hAnsi="Arial"/>
          <w:szCs w:val="24"/>
          <w:u w:val="single"/>
        </w:rPr>
        <w:t>remontowe</w:t>
      </w:r>
      <w:r>
        <w:rPr>
          <w:rFonts w:cs="Arial" w:ascii="Arial" w:hAnsi="Arial"/>
          <w:szCs w:val="24"/>
        </w:rPr>
        <w:t xml:space="preserve"> ,</w:t>
      </w:r>
      <w:r>
        <w:rPr>
          <w:rFonts w:cs="Arial" w:ascii="Arial" w:hAnsi="Arial"/>
          <w:b/>
          <w:bCs/>
          <w:szCs w:val="24"/>
          <w:u w:val="single"/>
        </w:rPr>
        <w:t>nie wymagają uzgodnienia</w:t>
      </w:r>
      <w:r>
        <w:rPr>
          <w:rFonts w:cs="Arial" w:ascii="Arial" w:hAnsi="Arial"/>
          <w:szCs w:val="24"/>
        </w:rPr>
        <w:t xml:space="preserve"> projektu architektoniczno - budowlanego z rzeczoznawcą ds. ochrony przeciwpożarowej ,zgodnie z §3 ust.2 rozporządzenia MSWiA z dnia 05.08.2023 r. </w:t>
      </w:r>
      <w:r>
        <w:rPr>
          <w:rFonts w:cs="Arial" w:ascii="Arial" w:hAnsi="Arial"/>
          <w:szCs w:val="24"/>
          <w:u w:val="single"/>
        </w:rPr>
        <w:t>„w sprawie uzgodnienia projektu zagospodarowania działki lub terenu , projektu architektoniczno-budowlanego , projektu technicznego oraz projektu urządzenia przeciwpożarowego pod względem zgodności z wymaganiami ochrony przeciwpożarowej”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52"/>
        <w:rPr/>
      </w:pPr>
      <w:r>
        <w:rPr>
          <w:rFonts w:cs="Arial" w:ascii="Arial" w:hAnsi="Arial"/>
          <w:b/>
          <w:bCs/>
          <w:szCs w:val="24"/>
        </w:rPr>
        <w:t>7.OKREŚLENIE OBSZARU ODDZIAŁYWANIA OBIEKTU  BUDOWLANEGO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szar oddziaływania inwestyc</w:t>
      </w:r>
      <w:r>
        <w:rPr>
          <w:rFonts w:cs="Arial" w:ascii="Arial" w:hAnsi="Arial"/>
          <w:szCs w:val="24"/>
        </w:rPr>
        <w:t xml:space="preserve">ji obejmuje działkę </w:t>
      </w:r>
      <w:r>
        <w:rPr>
          <w:rFonts w:cs="Arial" w:ascii="Arial" w:hAnsi="Arial"/>
          <w:b/>
          <w:bCs/>
          <w:sz w:val="24"/>
          <w:szCs w:val="24"/>
        </w:rPr>
        <w:t>64,65,66,53/24,53/25</w:t>
      </w:r>
      <w:r>
        <w:rPr>
          <w:rFonts w:cs="Arial" w:ascii="Arial" w:hAnsi="Arial"/>
          <w:b/>
          <w:bCs/>
          <w:szCs w:val="24"/>
        </w:rPr>
        <w:t>, AR_10,Obręb Plac Grunwaldzki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up5"/>
        <w:tabs>
          <w:tab w:val="clear" w:pos="16310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</w:rPr>
      </w:pPr>
      <w:r>
        <w:rPr>
          <w:rFonts w:cs="Arial" w:ascii="Arial" w:hAnsi="Arial"/>
        </w:rPr>
        <w:t>Oddziaływanie obiektu będzie się mieściło w granicach przedmiotowych działek . Inwestycja nie spowoduje nadmiernych ograniczeń w zagospodarowaniu terenów sąsiednich.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, a także zanieczyszczeniem powietrza, wody i gleby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 Informacje o wpisie do rejestru zabytków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szCs w:val="24"/>
        </w:rPr>
        <w:t xml:space="preserve">Kamienica  </w:t>
      </w:r>
      <w:r>
        <w:rPr>
          <w:rFonts w:cs="Arial" w:ascii="Arial" w:hAnsi="Arial"/>
          <w:b/>
          <w:bCs/>
          <w:szCs w:val="24"/>
          <w:u w:val="none"/>
        </w:rPr>
        <w:t xml:space="preserve">jest </w:t>
      </w:r>
      <w:r>
        <w:rPr>
          <w:rFonts w:cs="Arial" w:ascii="Arial" w:hAnsi="Arial"/>
          <w:szCs w:val="24"/>
        </w:rPr>
        <w:t>ujęta w Gminnej Ewidencji Zabytków Wrocławia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 Informacje o przesłanianiu i zacienieniu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Nie projektuje się dodatkowych budynków czy budowli przesłaniających czy  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. Informacje o wpływie eksploatacji górniczej na działkę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. Informacje o usytuowaniu obiektu z uwagi na bezpieczeństwo pożarow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7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. Informacje o emisji hałas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 Informacje o wpływie na środowisk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Remont przedmiotowego obiektu budowlanego nie wpływa negatywnie na   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środowisko naturalne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Wpływ na środowisko z uwzględnieniem siedlisk ptaków chronionych – na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bszarze inwestycji nie występują siedliska ptaków chronionych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elewacji nie należą do grupy klasyfikowanej jako szczególnie szkodliwej dla środowiska i zdrowia ludzi albo mogących pogorszyć stan środowiska.</w:t>
      </w:r>
    </w:p>
    <w:p>
      <w:pPr>
        <w:pStyle w:val="Normal"/>
        <w:spacing w:lineRule="atLeast" w:line="10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anieczyszczenie gruntu i odprowadzanych ścieków.</w:t>
      </w:r>
    </w:p>
    <w:p>
      <w:pPr>
        <w:pStyle w:val="Normal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szCs w:val="24"/>
        </w:rPr>
        <w:t>. Program robót przewiduje niewielkie roboty związane z demontażem warstw tynków oraz warstw pokrycia dachowego 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obek robót rozbiórk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szCs w:val="24"/>
        </w:rPr>
        <w:t xml:space="preserve">         </w:t>
      </w:r>
      <w:r>
        <w:rPr>
          <w:rFonts w:cs="Arial" w:ascii="Arial" w:hAnsi="Arial"/>
          <w:b/>
          <w:bCs/>
          <w:szCs w:val="24"/>
        </w:rPr>
        <w:t>9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Roboty należy wykonać wg. projektu budowlanego, sporządzonego w sposób spełniający wymagania przedmiotowych norm i przepisów, stanowiącego (według rozp Min. Infrastruktury w sprawie szczegółowego zakresu i formy dokumentacji projektowej. Dz. U.2004, nr. 202, poz. 2072, § 3 ÷ § 5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I   DO   PROJEKTU   TECHNICZNEG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„</w:t>
      </w: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Remont budynku przy ul.Miarki 2 we Wrocławiu w zakresie zgodnym z Decyzją PINB nr 2322/2023 z dnia 27.11.2023 r.</w:t>
      </w:r>
      <w:r>
        <w:rPr/>
        <w:t xml:space="preserve"> ”</w:t>
      </w:r>
    </w:p>
    <w:tbl>
      <w:tblPr>
        <w:tblW w:w="9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3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65,66,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55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4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TREŚCI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Informacja dotycząca BIOZ.........................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Zalecenia Konserwatorskie …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Decyzja PINB nr 2322/2023.....................................................................................4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Decyzja PINB nr 1489/2024.....................................................................................5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FORMACJA  DOTYCZĄCA  BEZPIECZEŃSTWA  I  OCHRONY  ZDROW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„</w:t>
      </w: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Remont budynku przy ul.Miarki 2 we Wrocławiu w zakresie zgodnym z Decyzją PINB nr 2322/2023 z dnia 27.11.2023 r.</w:t>
      </w:r>
      <w:r>
        <w:rPr/>
        <w:t xml:space="preserve"> ”</w:t>
      </w:r>
    </w:p>
    <w:tbl>
      <w:tblPr>
        <w:tblW w:w="9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3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65,66,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55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4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niniejszego projektu jest remont budynku mieszkalnego wielorodzinnego przy ul. Miarki 2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niniejszej dokumentacji jest wyłącznie budynek mieszkalny wielorodzinny przy ul. Miarki 2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konserwatorskie i związane budowlane przy robotach elewacyjnych stwarzają zagrożenie upadkiem ze znacznej wysokości,dlatego też ustawienie rusztowań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budowlane związane ze zgrzewaniem papy termozgrzewalnej powodują ryzyko powstania pożaru dlatego też powinny być prowadzone pod nadzorem Kierownika Budowy oraz Inspektora Nadzoru. Należy pamiętać również o wyposażeniu  miejsca robót budowlanych w środki ochrony ppoż,m.in. gaśnice,itp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Bezpośrednie kierownictwo robót konserwatorskich i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Zagospodarowanie terenu robót winno zapewniać bezpieczne odległości między składowanymi materiałami, urobkiem z rozbiórek, trasami komunikacyjnymi, stanowiskami prac na terenie i obiektem otoczonym rusztowaniami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)Do robót stosować rusztowania systemowe, zmontowane zgodnie z instrukcją montażu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3 r. poz. 682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Palatino Linotype" w:hAnsi="Palatino Linotype" w:cs="Times New Roma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6310" w:leader="none"/>
      </w:tabs>
      <w:spacing w:before="0" w:after="40"/>
      <w:ind w:left="851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7:58:57Z</dcterms:created>
  <dc:creator/>
  <dc:description/>
  <dc:language>en-US</dc:language>
  <cp:lastModifiedBy/>
  <cp:revision>1</cp:revision>
  <dc:subject/>
  <dc:title/>
</cp:coreProperties>
</file>